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Чишмы, Акманай Чишминский район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Чишмы, Акманай Чишминский район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Чишмы – 352 точки подключения,</w:t>
            </w:r>
          </w:p>
          <w:p>
            <w:pPr>
              <w:pStyle w:val="Normal"/>
              <w:jc w:val="both"/>
              <w:rPr/>
            </w:pPr>
            <w:r>
              <w:rPr/>
              <w:t>н.п. Акманай – 112 точек подключ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Перечень основных видов работ н.п. Чишмы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rPr/>
            </w:pPr>
            <w:r>
              <w:rPr/>
              <w:t>Установка ж/б опор/подпор 7,5 м  – 168 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rPr/>
            </w:pPr>
            <w:r>
              <w:rPr/>
              <w:t>Установка ж/б опор 9,5 м  – 14 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 xml:space="preserve">Подвеска ОКТ-16 – 1 100 м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 xml:space="preserve">Подвеска ОКТ-8 – 10 </w:t>
            </w:r>
            <w:r>
              <w:rPr>
                <w:lang w:val="en-US"/>
              </w:rPr>
              <w:t>25</w:t>
            </w:r>
            <w:r>
              <w:rPr/>
              <w:t>0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Монтаж устройства УПМК Л/Г – 105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Монтаж муфт МТОК-Л6/Б-8SC – 92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Монтаж муфт МТОК-Г3/Б-8SC – 13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 xml:space="preserve">Комплект №6 для ввода ОК – 105 шт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18" w:leader="none"/>
              </w:tabs>
              <w:ind w:left="1168" w:hanging="1134"/>
              <w:jc w:val="both"/>
              <w:rPr/>
            </w:pPr>
            <w:r>
              <w:rPr/>
              <w:t>Разветвитель РО 1х8 – 13 шт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18" w:leader="none"/>
              </w:tabs>
              <w:ind w:left="1168" w:hanging="1134"/>
              <w:jc w:val="both"/>
              <w:rPr/>
            </w:pPr>
            <w:r>
              <w:rPr/>
              <w:t>Разветвитель РО 1х4 – 104 шт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18" w:leader="none"/>
              </w:tabs>
              <w:ind w:left="1168" w:hanging="1134"/>
              <w:jc w:val="both"/>
              <w:rPr/>
            </w:pPr>
            <w:r>
              <w:rPr/>
              <w:t>Адаптер (розетка) SC/APC – 625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Монтаж ШКОС-24 – 1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Перечень основных видов работ н.п. Акманай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rPr/>
            </w:pPr>
            <w:r>
              <w:rPr/>
              <w:t>Установка ж/б опор/подпор 7,5 м  – 60 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 xml:space="preserve">Подвеска ОКТ-8 – 1 240 м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Подвеска ОКТ-4 – 1 575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Прокладка ОКБ-8 – 1 075 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Монтаж устройства УПМК Л/Г – 32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Монтаж муфт МТОК-Л6/Б-4SC – 32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 xml:space="preserve">Комплект №6 для ввода ОК – 32 шт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18" w:leader="none"/>
              </w:tabs>
              <w:ind w:left="176" w:hanging="0"/>
              <w:jc w:val="both"/>
              <w:rPr/>
            </w:pPr>
            <w:r>
              <w:rPr/>
              <w:t>Разветвитель РО 1х8 – 4 шт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18" w:leader="none"/>
              </w:tabs>
              <w:ind w:left="176" w:hanging="0"/>
              <w:jc w:val="both"/>
              <w:rPr/>
            </w:pPr>
            <w:r>
              <w:rPr/>
              <w:t>Разветвитель РО 1х4 – 28 шт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18" w:leader="none"/>
              </w:tabs>
              <w:ind w:left="176" w:hanging="0"/>
              <w:jc w:val="both"/>
              <w:rPr/>
            </w:pPr>
            <w:r>
              <w:rPr/>
              <w:t>Адаптер (розетка) SC/APC – 112 ш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Монтаж ШКОС-8 – 1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before="0" w:after="0"/>
              <w:ind w:left="0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</w:rPr>
                <w:t>Приказа</w:t>
              </w:r>
            </w:hyperlink>
            <w:r>
              <w:rPr>
                <w:rFonts w:cs="Calibri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before="0" w:after="0"/>
              <w:ind w:left="0" w:hanging="72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before="0" w:after="0"/>
              <w:ind w:left="0" w:hanging="72"/>
              <w:contextualSpacing/>
              <w:jc w:val="both"/>
              <w:outlineLvl w:val="1"/>
              <w:rPr>
                <w:rFonts w:cs="Calibri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before="0" w:after="0"/>
              <w:ind w:left="0" w:hanging="72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  <w:tab w:val="left" w:pos="318" w:leader="none"/>
              </w:tabs>
              <w:ind w:left="0" w:hanging="72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ind w:left="34" w:firstLine="326"/>
              <w:rPr/>
            </w:pPr>
            <w:r>
              <w:rPr/>
              <w:t>Подрядчик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</w:t>
            </w:r>
            <w:r>
              <w:rPr/>
              <w:t xml:space="preserve"> Чишминский район</w:t>
            </w:r>
            <w:r>
              <w:rPr>
                <w:lang w:val="ru-RU"/>
              </w:rPr>
              <w:t xml:space="preserve"> п. </w:t>
            </w:r>
            <w:r>
              <w:rPr/>
              <w:t xml:space="preserve">Чишмы, </w:t>
            </w:r>
            <w:r>
              <w:rPr>
                <w:lang w:val="ru-RU"/>
              </w:rPr>
              <w:t xml:space="preserve">д. </w:t>
            </w:r>
            <w:r>
              <w:rPr/>
              <w:t xml:space="preserve">Акманай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09.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волоконно-оптической распределительной сети доступа: 2 227 200 (два миллиона двести двадцать семь тысяч двести) рублей (без учета стоимости абонентских подключений) – 464 порта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 xml:space="preserve">Стоимость получения технических услов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22 720 (двести двадцать две тысячи семьсот двадцать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4T12:02:00Z</cp:lastPrinted>
  <dcterms:modified xsi:type="dcterms:W3CDTF">2015-03-24T03:11:00Z</dcterms:modified>
  <cp:revision>100</cp:revision>
  <dc:subject/>
  <dc:title> </dc:title>
</cp:coreProperties>
</file>